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7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59548872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.05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7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705449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паспорту муниципальной программы изложить в новой редакции (Приложение № 1)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паспорту муниципальной программы изложить в новой редакции (Приложение № 2)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1 к подпрограмме 1 изложить в новой редакции (Приложение № 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подпрограмме 1 изложить в новой редакции (Приложение № 5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28:00Z</dcterms:created>
  <dc:creator>Бутова Оля</dc:creator>
  <dc:description/>
  <cp:keywords/>
  <dc:language>en-US</dc:language>
  <cp:lastModifiedBy>Tomilova</cp:lastModifiedBy>
  <cp:lastPrinted>2016-05-30T17:08:00Z</cp:lastPrinted>
  <dcterms:modified xsi:type="dcterms:W3CDTF">2017-05-12T09:38:00Z</dcterms:modified>
  <cp:revision>5</cp:revision>
  <dc:subject/>
  <dc:title/>
</cp:coreProperties>
</file>